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</w:t>
      </w:r>
      <w:r>
        <w:rPr/>
        <w:t>__________ С.В. 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___ » ________ 2022  г. приказ №____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График промежуточной аттестации за 2021/2022 учебный год </w:t>
      </w:r>
    </w:p>
    <w:p>
      <w:pPr>
        <w:pStyle w:val="Normal"/>
        <w:jc w:val="center"/>
        <w:rPr>
          <w:b/>
          <w:b/>
        </w:rPr>
      </w:pPr>
      <w:r>
        <w:rPr/>
        <w:t xml:space="preserve">за курс  11 класса (2 полугодие)  экстерна  </w:t>
      </w:r>
      <w:r>
        <w:rPr>
          <w:b/>
        </w:rPr>
        <w:t>Шинкаревой Татьяны Викторовн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25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60"/>
        <w:gridCol w:w="992"/>
        <w:gridCol w:w="2558"/>
        <w:gridCol w:w="2367"/>
        <w:gridCol w:w="261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межуточной аттест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истен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ин А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утдинова Р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ьева О.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шина С.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О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ова А.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ные вопросы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шин А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утдинова Р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анина Т.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шина Е.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това Н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кина Р.Х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уллина А.Н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В.Ф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анина Т.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ова Ю.А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бибуллина И.Н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хмерова С.В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амутдинова Р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стирование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транина Т.И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лимова Е.В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ипова Г.Ю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битова З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ипова Г.Ю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битова З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бибуллина И.Н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хмерова С.В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ин А.А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амутдинова Р.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лимова Е.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льдеева Г.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ева О.Н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транина Т.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Заместитель директора по УР:__________________________________ А.А. Сергеева       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Пользователь Windows</cp:lastModifiedBy>
  <cp:lastPrinted>2022-06-15T12:04:00Z</cp:lastPrinted>
  <dcterms:modified xsi:type="dcterms:W3CDTF">2022-06-15T09:04:00Z</dcterms:modified>
  <cp:revision>90</cp:revision>
  <dc:subject/>
  <dc:title>«Утверждаю»</dc:title>
</cp:coreProperties>
</file>