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«Утверждаю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Директор МБОУ «Гимназия № 125»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</w:t>
      </w:r>
      <w:r>
        <w:rPr/>
        <w:t>Советского района г. Казани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</w:t>
      </w:r>
      <w:r>
        <w:rPr/>
        <w:t>__________ С.В.Ахмерова</w:t>
      </w:r>
    </w:p>
    <w:p>
      <w:pPr>
        <w:pStyle w:val="Normal"/>
        <w:ind w:left="4956" w:firstLine="708"/>
        <w:rPr/>
      </w:pPr>
      <w:r>
        <w:rPr/>
        <w:t xml:space="preserve">                                                          </w:t>
      </w:r>
      <w:r>
        <w:rPr/>
        <w:t>«___ » ________   2021  г. приказ №____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График конкультаций промежуточной аттестации за 2021/2022 учебный год </w:t>
      </w:r>
    </w:p>
    <w:p>
      <w:pPr>
        <w:pStyle w:val="Normal"/>
        <w:jc w:val="center"/>
        <w:rPr>
          <w:b/>
          <w:b/>
        </w:rPr>
      </w:pPr>
      <w:r>
        <w:rPr/>
        <w:t xml:space="preserve">за курс  9 класса экстерна </w:t>
      </w:r>
      <w:r>
        <w:rPr>
          <w:b/>
        </w:rPr>
        <w:t>Гараева Булата Флерович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425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кимова Р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 язы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мутдинова Л.Ш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оссии. Всеобщая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транина Т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замутдинова Р.Р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ова О.В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ова Ю.А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ева О.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ова В.И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льдеева Г.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иностранный язык (немецк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напова Л.К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В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В.Ф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о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натова Э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натова Э.С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лим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Заместитель директора по УР:________________________________/Сергеева А.А./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11:00Z</dcterms:created>
  <dc:creator>user</dc:creator>
  <dc:description/>
  <cp:keywords/>
  <dc:language>en-US</dc:language>
  <cp:lastModifiedBy>Пользователь Windows</cp:lastModifiedBy>
  <cp:lastPrinted>2022-06-03T14:20:00Z</cp:lastPrinted>
  <dcterms:modified xsi:type="dcterms:W3CDTF">2022-06-07T05:55:00Z</dcterms:modified>
  <cp:revision>70</cp:revision>
  <dc:subject/>
  <dc:title>«Утверждаю»</dc:title>
</cp:coreProperties>
</file>